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900278388"/>
            <w:bookmarkStart w:id="1" w:name="__Fieldmark__0_900278388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900278388"/>
            <w:bookmarkStart w:id="3" w:name="__Fieldmark__1_900278388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900278388"/>
            <w:bookmarkStart w:id="5" w:name="__Fieldmark__2_900278388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900278388"/>
            <w:bookmarkStart w:id="8" w:name="__Fieldmark__3_900278388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900278388"/>
            <w:bookmarkStart w:id="10" w:name="__Fieldmark__4_900278388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900278388"/>
            <w:bookmarkStart w:id="12" w:name="__Fieldmark__5_900278388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900278388"/>
            <w:bookmarkStart w:id="14" w:name="__Fieldmark__6_900278388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900278388"/>
            <w:bookmarkStart w:id="17" w:name="__Fieldmark__7_900278388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900278388"/>
            <w:bookmarkStart w:id="19" w:name="__Fieldmark__8_900278388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900278388"/>
            <w:bookmarkStart w:id="21" w:name="__Fieldmark__9_900278388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900278388"/>
            <w:bookmarkStart w:id="23" w:name="__Fieldmark__10_900278388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900278388"/>
            <w:bookmarkStart w:id="26" w:name="__Fieldmark__11_900278388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900278388"/>
            <w:bookmarkStart w:id="28" w:name="__Fieldmark__12_900278388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900278388"/>
            <w:bookmarkStart w:id="30" w:name="__Fieldmark__13_900278388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900278388"/>
            <w:bookmarkStart w:id="32" w:name="__Fieldmark__14_900278388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900278388"/>
            <w:bookmarkStart w:id="35" w:name="__Fieldmark__15_900278388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900278388"/>
            <w:bookmarkStart w:id="37" w:name="__Fieldmark__16_900278388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900278388"/>
            <w:bookmarkStart w:id="39" w:name="__Fieldmark__17_900278388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900278388"/>
            <w:bookmarkStart w:id="41" w:name="__Fieldmark__18_900278388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900278388"/>
            <w:bookmarkStart w:id="44" w:name="__Fieldmark__19_900278388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900278388"/>
            <w:bookmarkStart w:id="46" w:name="__Fieldmark__21_900278388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900278388"/>
            <w:bookmarkStart w:id="48" w:name="__Fieldmark__22_900278388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900278388"/>
            <w:bookmarkStart w:id="50" w:name="__Fieldmark__23_900278388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900278388"/>
            <w:bookmarkStart w:id="53" w:name="__Fieldmark__24_900278388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9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4T02:32:00Z</dcterms:modified>
  <cp:revision>10</cp:revision>
  <dc:subject/>
  <dc:title>掲示（豊川汚泥焼却施設機械設備その２）</dc:title>
</cp:coreProperties>
</file>