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jc w:val="center"/>
        <w:rPr>
          <w:sz w:val="36"/>
          <w:szCs w:val="36"/>
        </w:rPr>
      </w:pPr>
      <w:bookmarkStart w:id="0" w:name="材料確認報告書"/>
      <w:bookmarkEnd w:id="0"/>
      <w:r>
        <w:rPr>
          <w:sz w:val="36"/>
          <w:szCs w:val="36"/>
        </w:rPr>
        <w:t>施工状況把握報告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68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627380</wp:posOffset>
                      </wp:positionH>
                      <wp:positionV relativeFrom="page">
                        <wp:posOffset>219710</wp:posOffset>
                      </wp:positionV>
                      <wp:extent cx="4968875" cy="654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887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  <w:gridCol w:w="623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165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路線等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7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場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pacing w:val="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1.25pt;height:51.5pt;mso-wrap-distance-left:7.1pt;mso-wrap-distance-right:7.1pt;mso-wrap-distance-top:0pt;mso-wrap-distance-bottom:0pt;margin-top:17.3pt;mso-position-vertical-relative:page;margin-left:49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623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165"/>
                                      <w:kern w:val="0"/>
                                      <w:sz w:val="20"/>
                                      <w:szCs w:val="20"/>
                                    </w:rPr>
                                    <w:t>工事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路線等の名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76"/>
                                      <w:kern w:val="0"/>
                                      <w:sz w:val="20"/>
                                      <w:szCs w:val="20"/>
                                    </w:rPr>
                                    <w:t>工事場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840" w:hanging="63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Cs w:val="21"/>
              </w:rPr>
              <w:t>備考</w:t>
            </w:r>
            <w:r>
              <w:rPr>
                <w:szCs w:val="21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工状況把握が良好の場合は、確認方法、実施年月日を記入する。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9835</wp:posOffset>
                      </wp:positionV>
                      <wp:extent cx="5760720" cy="4756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475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1"/>
                                    <w:gridCol w:w="1247"/>
                                    <w:gridCol w:w="1588"/>
                                    <w:gridCol w:w="1474"/>
                                    <w:gridCol w:w="1701"/>
                                    <w:gridCol w:w="1701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種　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細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項　　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予定時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確認方法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16"/>
                                            <w:szCs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6"/>
                                            <w:szCs w:val="16"/>
                                          </w:rPr>
                                          <w:t>臨場、施工管理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6"/>
                                            <w:szCs w:val="1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年月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374.5pt;mso-wrap-distance-left:7.1pt;mso-wrap-distance-right:7.1pt;mso-wrap-distance-top:0pt;mso-wrap-distance-bottom:0pt;margin-top:96.05pt;mso-position-vertical-relative:page;margin-left:8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1247"/>
                              <w:gridCol w:w="1588"/>
                              <w:gridCol w:w="1474"/>
                              <w:gridCol w:w="1701"/>
                              <w:gridCol w:w="170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種　　別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細　別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項　　目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予定時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確認方法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臨場、施工管理</w:t>
                                  </w: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工状況把握において問題が生じた場合は、確認方法欄に手直し等の指示事項を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方法欄は、監督員は｢臨場｣、工事監督支援業務により確認した場合は｢施工管理｣と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｢臨場｣確認の立会状況写真は、本書への添付は必要ない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完了後、記事内容を確認のうえで、監督員は記名を行う。</w:t>
            </w:r>
          </w:p>
          <w:p>
            <w:pPr>
              <w:pStyle w:val="Normal"/>
              <w:spacing w:lineRule="auto" w:line="276"/>
              <w:ind w:left="840" w:firstLine="77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上記について、実施しました。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ind w:left="735" w:firstLine="4225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専任監督員　　　　　　　　　　　　　</w:t>
            </w:r>
            <w:r>
              <w:rPr>
                <w:rFonts w:ascii="ＭＳ 明朝;MS Mincho" w:hAnsi="ＭＳ 明朝;MS Mincho" w:cs="Courier New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Style2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1" w:name="材料確認報告書"/>
      <w:bookmarkStart w:id="2" w:name="材料確認報告書"/>
      <w:bookmarkEnd w:id="2"/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22:00Z</dcterms:created>
  <dc:creator/>
  <dc:description/>
  <cp:keywords/>
  <dc:language>en-US</dc:language>
  <cp:lastModifiedBy/>
  <dcterms:modified xsi:type="dcterms:W3CDTF">2024-06-03T23:36:00Z</dcterms:modified>
  <cp:revision>1</cp:revision>
  <dc:subject/>
  <dc:title/>
</cp:coreProperties>
</file>