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３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特　記　事　項</w:t>
      </w:r>
    </w:p>
    <w:p>
      <w:pPr>
        <w:pStyle w:val="Normal"/>
        <w:spacing w:before="0" w:after="240"/>
        <w:jc w:val="center"/>
        <w:rPr/>
      </w:pPr>
      <w:r>
        <w:rPr/>
        <w:t>（建築物以外のものに係る解体工事又は新築工事等（土木工事等）の場合）</w:t>
      </w:r>
    </w:p>
    <w:p>
      <w:pPr>
        <w:pStyle w:val="Normal"/>
        <w:ind w:left="240" w:hanging="240"/>
        <w:rPr/>
      </w:pPr>
      <w:r>
        <w:rPr/>
        <w:t>　　建設工事に係る資材の再資源化等に関する法律（平成</w:t>
      </w:r>
      <w:r>
        <w:rPr/>
        <w:t>12</w:t>
      </w:r>
      <w:r>
        <w:rPr/>
        <w:t>年法律第</w:t>
      </w:r>
      <w:r>
        <w:rPr/>
        <w:t>104</w:t>
      </w:r>
      <w:r>
        <w:rPr/>
        <w:t>号）第</w:t>
      </w:r>
      <w:r>
        <w:rPr/>
        <w:t>13</w:t>
      </w:r>
      <w:r>
        <w:rPr/>
        <w:t>条第</w:t>
      </w:r>
      <w:r>
        <w:rPr/>
        <w:t>1</w:t>
      </w:r>
      <w:r>
        <w:rPr/>
        <w:t>項及び特定建設資材に係る分別解体等に関する省令</w:t>
      </w:r>
      <w:r>
        <w:rPr/>
        <w:t>(</w:t>
      </w:r>
      <w:r>
        <w:rPr/>
        <w:t>平成</w:t>
      </w:r>
      <w:r>
        <w:rPr/>
        <w:t>14</w:t>
      </w:r>
      <w:r>
        <w:rPr/>
        <w:t>年国土交通省令第</w:t>
      </w:r>
      <w:r>
        <w:rPr/>
        <w:t>17</w:t>
      </w:r>
      <w:r>
        <w:rPr/>
        <w:t>号</w:t>
      </w:r>
      <w:r>
        <w:rPr/>
        <w:t>)</w:t>
      </w:r>
      <w:r>
        <w:rPr/>
        <w:t>第</w:t>
      </w:r>
      <w:r>
        <w:rPr/>
        <w:t>7</w:t>
      </w:r>
      <w:r>
        <w:rPr/>
        <w:t>条の規定に基づき、契約書において記載すべき事項の内容は、次のとおりとする。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  <w:t>１　分別解体等</w:t>
      </w:r>
      <w:r>
        <w:rPr/>
        <w:t>の方法</w:t>
      </w:r>
    </w:p>
    <w:tbl>
      <w:tblPr>
        <w:tblW w:w="9709" w:type="dxa"/>
        <w:jc w:val="left"/>
        <w:tblInd w:w="13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7"/>
        <w:gridCol w:w="2878"/>
        <w:gridCol w:w="2845"/>
        <w:gridCol w:w="3409"/>
      </w:tblGrid>
      <w:tr>
        <w:trPr>
          <w:trHeight w:val="570" w:hRule="atLeast"/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  <w:t>工程ごとの作業内容及び解体方法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工程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作業内容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0"/>
              </w:rPr>
            </w:pPr>
            <w:r>
              <w:rPr>
                <w:sz w:val="20"/>
              </w:rPr>
              <w:t>分別解体等の方法（解体工事のみ）</w:t>
            </w:r>
          </w:p>
        </w:tc>
      </w:tr>
      <w:tr>
        <w:trPr>
          <w:trHeight w:val="1021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>①</w:t>
            </w:r>
            <w:r>
              <w:rPr>
                <w:sz w:val="21"/>
              </w:rPr>
              <w:t>仮設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sz w:val="21"/>
              </w:rPr>
              <w:t>仮設工事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0" w:name="__Fieldmark__0_3543681653"/>
            <w:bookmarkStart w:id="1" w:name="__Fieldmark__0_3543681653"/>
            <w:bookmarkEnd w:id="1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" w:name="__Fieldmark__1_3543681653"/>
            <w:bookmarkStart w:id="3" w:name="__Fieldmark__1_3543681653"/>
            <w:bookmarkEnd w:id="3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4" w:name="__Fieldmark__2_3543681653"/>
            <w:bookmarkStart w:id="5" w:name="__Fieldmark__2_3543681653"/>
            <w:bookmarkEnd w:id="5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6" w:name="__Fieldmark__3_3543681653"/>
            <w:bookmarkStart w:id="7" w:name="__Fieldmark__3_3543681653"/>
            <w:bookmarkEnd w:id="7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・機械作業の併用</w:t>
            </w:r>
          </w:p>
        </w:tc>
      </w:tr>
      <w:tr>
        <w:trPr>
          <w:trHeight w:val="1067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>②</w:t>
            </w:r>
            <w:r>
              <w:rPr>
                <w:sz w:val="21"/>
              </w:rPr>
              <w:t>土工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sz w:val="21"/>
              </w:rPr>
              <w:t>土工事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8" w:name="__Fieldmark__4_3543681653"/>
            <w:bookmarkStart w:id="9" w:name="__Fieldmark__4_3543681653"/>
            <w:bookmarkEnd w:id="9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10" w:name="__Fieldmark__5_3543681653"/>
            <w:bookmarkStart w:id="11" w:name="__Fieldmark__5_3543681653"/>
            <w:bookmarkEnd w:id="11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12" w:name="__Fieldmark__6_3543681653"/>
            <w:bookmarkStart w:id="13" w:name="__Fieldmark__6_3543681653"/>
            <w:bookmarkEnd w:id="13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14" w:name="__Fieldmark__7_3543681653"/>
            <w:bookmarkStart w:id="15" w:name="__Fieldmark__7_3543681653"/>
            <w:bookmarkEnd w:id="15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・機械作業の併用</w:t>
            </w:r>
          </w:p>
        </w:tc>
      </w:tr>
      <w:tr>
        <w:trPr>
          <w:trHeight w:val="1057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>③</w:t>
            </w:r>
            <w:r>
              <w:rPr>
                <w:sz w:val="21"/>
              </w:rPr>
              <w:t>基礎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sz w:val="21"/>
              </w:rPr>
              <w:t>基礎工事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16" w:name="__Fieldmark__8_3543681653"/>
            <w:bookmarkStart w:id="17" w:name="__Fieldmark__8_3543681653"/>
            <w:bookmarkEnd w:id="17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18" w:name="__Fieldmark__9_3543681653"/>
            <w:bookmarkStart w:id="19" w:name="__Fieldmark__9_3543681653"/>
            <w:bookmarkEnd w:id="19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0" w:name="__Fieldmark__10_3543681653"/>
            <w:bookmarkStart w:id="21" w:name="__Fieldmark__10_3543681653"/>
            <w:bookmarkEnd w:id="21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2" w:name="__Fieldmark__11_3543681653"/>
            <w:bookmarkStart w:id="23" w:name="__Fieldmark__11_3543681653"/>
            <w:bookmarkEnd w:id="23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・機械作業の併用</w:t>
            </w:r>
          </w:p>
        </w:tc>
      </w:tr>
      <w:tr>
        <w:trPr>
          <w:trHeight w:val="1075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>④</w:t>
            </w:r>
            <w:r>
              <w:rPr>
                <w:sz w:val="21"/>
              </w:rPr>
              <w:t>本体構造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sz w:val="21"/>
              </w:rPr>
              <w:t>本体構造の工事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4" w:name="__Fieldmark__12_3543681653"/>
            <w:bookmarkStart w:id="25" w:name="__Fieldmark__12_3543681653"/>
            <w:bookmarkEnd w:id="25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6" w:name="__Fieldmark__13_3543681653"/>
            <w:bookmarkStart w:id="27" w:name="__Fieldmark__13_3543681653"/>
            <w:bookmarkEnd w:id="27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8" w:name="__Fieldmark__14_3543681653"/>
            <w:bookmarkStart w:id="29" w:name="__Fieldmark__14_3543681653"/>
            <w:bookmarkEnd w:id="29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30" w:name="__Fieldmark__15_3543681653"/>
            <w:bookmarkStart w:id="31" w:name="__Fieldmark__15_3543681653"/>
            <w:bookmarkEnd w:id="31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・機械作業の併用</w:t>
            </w:r>
          </w:p>
        </w:tc>
      </w:tr>
      <w:tr>
        <w:trPr>
          <w:trHeight w:val="1083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>⑤</w:t>
            </w:r>
            <w:r>
              <w:rPr>
                <w:sz w:val="21"/>
              </w:rPr>
              <w:t>本体付属品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sz w:val="21"/>
              </w:rPr>
              <w:t>本体付属品の工事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32" w:name="__Fieldmark__16_3543681653"/>
            <w:bookmarkStart w:id="33" w:name="__Fieldmark__16_3543681653"/>
            <w:bookmarkEnd w:id="33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34" w:name="__Fieldmark__17_3543681653"/>
            <w:bookmarkStart w:id="35" w:name="__Fieldmark__17_3543681653"/>
            <w:bookmarkEnd w:id="35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36" w:name="__Fieldmark__18_3543681653"/>
            <w:bookmarkStart w:id="37" w:name="__Fieldmark__18_3543681653"/>
            <w:bookmarkEnd w:id="37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38" w:name="__Fieldmark__19_3543681653"/>
            <w:bookmarkStart w:id="39" w:name="__Fieldmark__19_3543681653"/>
            <w:bookmarkEnd w:id="39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・機械作業の併用</w:t>
            </w:r>
          </w:p>
        </w:tc>
      </w:tr>
      <w:tr>
        <w:trPr>
          <w:trHeight w:val="1048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>⑥</w:t>
            </w:r>
            <w:r>
              <w:rPr>
                <w:sz w:val="21"/>
              </w:rPr>
              <w:t>その他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 w:val="21"/>
              </w:rPr>
              <w:t>（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1"/>
              </w:rPr>
              <w:instrText xml:space="preserve"> FORMTEXT </w:instrText>
            </w:r>
            <w:r>
              <w:rPr>
                <w:sz w:val="21"/>
              </w:rPr>
            </w:r>
            <w:r>
              <w:rPr>
                <w:sz w:val="21"/>
              </w:rPr>
              <w:fldChar w:fldCharType="separate"/>
            </w:r>
            <w:r>
              <w:rPr>
                <w:sz w:val="21"/>
              </w:rPr>
            </w:r>
            <w:r>
              <w:rPr>
                <w:sz w:val="21"/>
              </w:rPr>
              <w:t>　　　　　　　　　　</w:t>
            </w:r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）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sz w:val="21"/>
              </w:rPr>
              <w:t>その他の工事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40" w:name="__Fieldmark__21_3543681653"/>
            <w:bookmarkStart w:id="41" w:name="__Fieldmark__21_3543681653"/>
            <w:bookmarkEnd w:id="41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42" w:name="__Fieldmark__22_3543681653"/>
            <w:bookmarkStart w:id="43" w:name="__Fieldmark__22_3543681653"/>
            <w:bookmarkEnd w:id="43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44" w:name="__Fieldmark__23_3543681653"/>
            <w:bookmarkStart w:id="45" w:name="__Fieldmark__23_3543681653"/>
            <w:bookmarkEnd w:id="45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46" w:name="__Fieldmark__24_3543681653"/>
            <w:bookmarkStart w:id="47" w:name="__Fieldmark__24_3543681653"/>
            <w:bookmarkEnd w:id="47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・機械作業の併用</w:t>
            </w:r>
          </w:p>
        </w:tc>
      </w:tr>
    </w:tbl>
    <w:p>
      <w:pPr>
        <w:pStyle w:val="Normal"/>
        <w:spacing w:before="0" w:after="120"/>
        <w:ind w:left="240" w:hanging="240"/>
        <w:rPr/>
      </w:pPr>
      <w:r>
        <w:rPr/>
        <w:t>　　　注）該当する項目の□にチェックマークを記入する。</w:t>
      </w:r>
    </w:p>
    <w:p>
      <w:pPr>
        <w:pStyle w:val="Normal"/>
        <w:spacing w:before="0" w:after="240"/>
        <w:ind w:left="240" w:hanging="240"/>
        <w:rPr/>
      </w:pPr>
      <w:r>
        <w:rPr/>
        <w:t>２　解体工事に要する費用（直接工事費）　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t>　　　　　　　　　　　　　　　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>円</w:t>
      </w:r>
      <w:r>
        <w:rPr>
          <w:u w:val="single"/>
        </w:rPr>
        <w:t>(</w:t>
      </w:r>
      <w:r>
        <w:rPr>
          <w:u w:val="single"/>
        </w:rPr>
        <w:t>税抜き</w:t>
      </w:r>
      <w:r>
        <w:rPr>
          <w:u w:val="single"/>
        </w:rPr>
        <w:t>)</w:t>
      </w:r>
    </w:p>
    <w:p>
      <w:pPr>
        <w:pStyle w:val="Normal"/>
        <w:spacing w:before="0" w:after="240"/>
        <w:ind w:left="240" w:hanging="240"/>
        <w:rPr/>
      </w:pPr>
      <w:r>
        <w:rPr/>
        <w:t>３　再資源化等をするための施設の名称及び所在地　　　　　　　　　裏面の通り</w:t>
      </w:r>
    </w:p>
    <w:p>
      <w:pPr>
        <w:pStyle w:val="Normal"/>
        <w:ind w:left="240" w:hanging="240"/>
        <w:rPr/>
      </w:pPr>
      <w:r>
        <w:rPr/>
        <w:t>４　特定建設資材廃棄物の再資源化等に要する費用</w:t>
      </w:r>
    </w:p>
    <w:p>
      <w:pPr>
        <w:pStyle w:val="Normal"/>
        <w:ind w:left="240" w:hanging="240"/>
        <w:rPr/>
      </w:pPr>
      <w:r>
        <w:rPr/>
        <w:t>　　　　　　　　　　　　（直接工事費）　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t>　　　　　　　　　　　　　　　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>円</w:t>
      </w:r>
      <w:r>
        <w:rPr>
          <w:u w:val="single"/>
        </w:rPr>
        <w:t>(</w:t>
      </w:r>
      <w:r>
        <w:rPr>
          <w:u w:val="single"/>
        </w:rPr>
        <w:t>税抜き</w:t>
      </w:r>
      <w:r>
        <w:rPr>
          <w:u w:val="single"/>
        </w:rPr>
        <w:t>)</w:t>
      </w:r>
    </w:p>
    <w:p>
      <w:pPr>
        <w:pStyle w:val="Normal"/>
        <w:ind w:left="240" w:hanging="240"/>
        <w:rPr/>
      </w:pPr>
      <w:r>
        <w:rPr/>
        <w:t>　　　　　　　　　　　　　　　　　　　　　</w:t>
      </w:r>
    </w:p>
    <w:p>
      <w:pPr>
        <w:pStyle w:val="Normal"/>
        <w:spacing w:before="0" w:after="120"/>
        <w:ind w:left="240" w:hanging="0"/>
        <w:rPr/>
      </w:pPr>
      <w:r>
        <w:rPr/>
        <w:t>(</w:t>
      </w:r>
      <w:r>
        <w:rPr/>
        <w:t>書ききれない場合は別紙に記載）</w:t>
      </w:r>
    </w:p>
    <w:tbl>
      <w:tblPr>
        <w:tblW w:w="9709" w:type="dxa"/>
        <w:jc w:val="left"/>
        <w:tblInd w:w="13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35"/>
        <w:gridCol w:w="3237"/>
        <w:gridCol w:w="3237"/>
      </w:tblGrid>
      <w:tr>
        <w:trPr>
          <w:trHeight w:val="801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特定建設資材廃棄物の種類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設の名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</w:tc>
      </w:tr>
      <w:tr>
        <w:trPr>
          <w:trHeight w:val="89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81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87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7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9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4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7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7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9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9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81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1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7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　※請負人が選択した施設を記載（品目ごとに複数記入可）</w:t>
      </w:r>
    </w:p>
    <w:sectPr>
      <w:type w:val="nextPage"/>
      <w:pgSz w:w="11906" w:h="16838"/>
      <w:pgMar w:left="1304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61"/>
      <w:jc w:val="both"/>
    </w:pPr>
    <w:rPr>
      <w:rFonts w:ascii="ＭＳ 明朝;MS Mincho" w:hAnsi="ＭＳ 明朝;MS Mincho" w:eastAsia="ＭＳ 明朝;MS Mincho" w:cs="Century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kern w:val="2"/>
      <w:sz w:val="24"/>
    </w:rPr>
  </w:style>
  <w:style w:type="character" w:styleId="Style16">
    <w:name w:val="フッター (文字)"/>
    <w:qFormat/>
    <w:rPr>
      <w:rFonts w:ascii="ＭＳ 明朝;MS Mincho" w:hAnsi="ＭＳ 明朝;MS Mincho" w:cs="Century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left"/>
    </w:pPr>
    <w:rPr/>
  </w:style>
  <w:style w:type="paragraph" w:styleId="2">
    <w:name w:val="本文インデント 2"/>
    <w:basedOn w:val="Normal"/>
    <w:qFormat/>
    <w:pPr>
      <w:ind w:left="720" w:hanging="720"/>
    </w:pPr>
    <w:rPr/>
  </w:style>
  <w:style w:type="paragraph" w:styleId="3">
    <w:name w:val="本文インデント 3"/>
    <w:basedOn w:val="Normal"/>
    <w:qFormat/>
    <w:pPr>
      <w:ind w:left="720" w:hanging="480"/>
    </w:pPr>
    <w:rPr>
      <w:rFonts w:cs="MoreWingBat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02:59:00Z</dcterms:created>
  <dc:creator/>
  <dc:description/>
  <cp:keywords/>
  <dc:language>en-US</dc:language>
  <cp:lastModifiedBy/>
  <dcterms:modified xsi:type="dcterms:W3CDTF">2024-01-04T02:59:00Z</dcterms:modified>
  <cp:revision>1</cp:revision>
  <dc:subject/>
  <dc:title/>
</cp:coreProperties>
</file>