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に係る解体工事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7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</w:t>
      </w:r>
      <w:r>
        <w:rPr/>
        <w:t>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6"/>
        <w:gridCol w:w="2523"/>
        <w:gridCol w:w="3420"/>
        <w:gridCol w:w="3190"/>
      </w:tblGrid>
      <w:tr>
        <w:trPr>
          <w:trHeight w:val="57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工程ごとの作業内容及び解体方法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分別解体等の方法</w:t>
            </w:r>
          </w:p>
        </w:tc>
      </w:tr>
      <w:tr>
        <w:trPr>
          <w:trHeight w:val="1021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建築設備・内装材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建築設備・内装材等の取り外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3495016635"/>
            <w:bookmarkStart w:id="1" w:name="__Fieldmark__0_3495016635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3495016635"/>
            <w:bookmarkStart w:id="3" w:name="__Fieldmark__1_3495016635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3495016635"/>
            <w:bookmarkStart w:id="5" w:name="__Fieldmark__2_3495016635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6" w:name="__Fieldmark__3_3495016635"/>
            <w:bookmarkStart w:id="7" w:name="__Fieldmark__3_3495016635"/>
            <w:bookmarkEnd w:id="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併用の場合の理由（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 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</w:rPr>
              <w:t>）</w:t>
            </w:r>
          </w:p>
        </w:tc>
      </w:tr>
      <w:tr>
        <w:trPr>
          <w:trHeight w:val="106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屋根ふき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屋根ふき材の取り外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8" w:name="__Fieldmark__5_3495016635"/>
            <w:bookmarkStart w:id="9" w:name="__Fieldmark__5_3495016635"/>
            <w:bookmarkEnd w:id="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0" w:name="__Fieldmark__6_3495016635"/>
            <w:bookmarkStart w:id="11" w:name="__Fieldmark__6_3495016635"/>
            <w:bookmarkEnd w:id="1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2" w:name="__Fieldmark__7_3495016635"/>
            <w:bookmarkStart w:id="13" w:name="__Fieldmark__7_3495016635"/>
            <w:bookmarkEnd w:id="1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4" w:name="__Fieldmark__8_3495016635"/>
            <w:bookmarkStart w:id="15" w:name="__Fieldmark__8_3495016635"/>
            <w:bookmarkEnd w:id="1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併用の場合の理由（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  <w:t>     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</w:tr>
      <w:tr>
        <w:trPr>
          <w:trHeight w:val="105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外装材・上部構造部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外装材・上部構造部分の取り壊し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10_3495016635"/>
            <w:bookmarkStart w:id="17" w:name="__Fieldmark__10_3495016635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11_3495016635"/>
            <w:bookmarkStart w:id="19" w:name="__Fieldmark__11_3495016635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12_3495016635"/>
            <w:bookmarkStart w:id="21" w:name="__Fieldmark__12_3495016635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3_3495016635"/>
            <w:bookmarkStart w:id="23" w:name="__Fieldmark__13_3495016635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7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基礎・基礎ぐ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基礎・基礎ぐいの取り壊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4" w:name="__Fieldmark__14_3495016635"/>
            <w:bookmarkStart w:id="25" w:name="__Fieldmark__14_3495016635"/>
            <w:bookmarkEnd w:id="2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6" w:name="__Fieldmark__15_3495016635"/>
            <w:bookmarkStart w:id="27" w:name="__Fieldmark__15_3495016635"/>
            <w:bookmarkEnd w:id="2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8" w:name="__Fieldmark__16_3495016635"/>
            <w:bookmarkStart w:id="29" w:name="__Fieldmark__16_3495016635"/>
            <w:bookmarkEnd w:id="2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0" w:name="__Fieldmark__17_3495016635"/>
            <w:bookmarkStart w:id="31" w:name="__Fieldmark__17_3495016635"/>
            <w:bookmarkEnd w:id="3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4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  <w:t>     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取り壊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2" w:name="__Fieldmark__19_3495016635"/>
            <w:bookmarkStart w:id="33" w:name="__Fieldmark__19_3495016635"/>
            <w:bookmarkEnd w:id="3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20_3495016635"/>
            <w:bookmarkStart w:id="35" w:name="__Fieldmark__20_3495016635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21_3495016635"/>
            <w:bookmarkStart w:id="37" w:name="__Fieldmark__21_3495016635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22_3495016635"/>
            <w:bookmarkStart w:id="39" w:name="__Fieldmark__22_3495016635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360"/>
        <w:ind w:left="240" w:hanging="240"/>
        <w:rPr/>
      </w:pPr>
      <w:r>
        <w:rPr/>
        <w:t>２　解体工事に要する費用（直接工事費）　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spacing w:before="0" w:after="36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nextPage"/>
      <w:pgSz w:w="11906" w:h="16838"/>
      <w:pgMar w:left="130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2:58:00Z</dcterms:created>
  <dc:creator/>
  <dc:description/>
  <cp:keywords/>
  <dc:language>en-US</dc:language>
  <cp:lastModifiedBy/>
  <dcterms:modified xsi:type="dcterms:W3CDTF">2024-01-04T02:58:00Z</dcterms:modified>
  <cp:revision>1</cp:revision>
  <dc:subject/>
  <dc:title/>
</cp:coreProperties>
</file>