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897565126"/>
            <w:bookmarkStart w:id="1" w:name="__Fieldmark__0_389756512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897565126"/>
            <w:bookmarkStart w:id="3" w:name="__Fieldmark__1_3897565126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897565126"/>
            <w:bookmarkStart w:id="5" w:name="__Fieldmark__2_3897565126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3897565126"/>
            <w:bookmarkStart w:id="7" w:name="__Fieldmark__3_3897565126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3897565126"/>
            <w:bookmarkStart w:id="9" w:name="__Fieldmark__5_3897565126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3897565126"/>
            <w:bookmarkStart w:id="11" w:name="__Fieldmark__6_3897565126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3897565126"/>
            <w:bookmarkStart w:id="13" w:name="__Fieldmark__7_3897565126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3897565126"/>
            <w:bookmarkStart w:id="15" w:name="__Fieldmark__8_3897565126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3897565126"/>
            <w:bookmarkStart w:id="17" w:name="__Fieldmark__10_3897565126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3897565126"/>
            <w:bookmarkStart w:id="19" w:name="__Fieldmark__11_3897565126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3897565126"/>
            <w:bookmarkStart w:id="21" w:name="__Fieldmark__12_3897565126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3897565126"/>
            <w:bookmarkStart w:id="23" w:name="__Fieldmark__13_3897565126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3897565126"/>
            <w:bookmarkStart w:id="25" w:name="__Fieldmark__14_3897565126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3897565126"/>
            <w:bookmarkStart w:id="27" w:name="__Fieldmark__15_3897565126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3897565126"/>
            <w:bookmarkStart w:id="29" w:name="__Fieldmark__16_3897565126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3897565126"/>
            <w:bookmarkStart w:id="31" w:name="__Fieldmark__17_3897565126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3897565126"/>
            <w:bookmarkStart w:id="33" w:name="__Fieldmark__19_3897565126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3897565126"/>
            <w:bookmarkStart w:id="35" w:name="__Fieldmark__20_3897565126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3897565126"/>
            <w:bookmarkStart w:id="37" w:name="__Fieldmark__21_3897565126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3897565126"/>
            <w:bookmarkStart w:id="39" w:name="__Fieldmark__22_3897565126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53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4:00Z</dcterms:modified>
  <cp:revision>6</cp:revision>
  <dc:subject/>
  <dc:title>掲示（豊川汚泥焼却施設機械設備その２）</dc:title>
</cp:coreProperties>
</file>