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新築工事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8"/>
        <w:gridCol w:w="3406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ごとの作業内容及び廃棄物発生見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建設資材廃棄物の発生見込み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造成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造成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840533045"/>
            <w:bookmarkStart w:id="1" w:name="__Fieldmark__0_1840533045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1840533045"/>
            <w:bookmarkStart w:id="3" w:name="__Fieldmark__1_1840533045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1840533045"/>
            <w:bookmarkStart w:id="5" w:name="__Fieldmark__2_1840533045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6" w:name="Check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7" w:name="__Fieldmark__3_1840533045"/>
            <w:bookmarkStart w:id="8" w:name="__Fieldmark__3_1840533045"/>
            <w:bookmarkEnd w:id="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6"/>
            <w:r>
              <w:rPr>
                <w:sz w:val="21"/>
              </w:rPr>
              <w:t>無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基礎・基礎ぐい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9" w:name="__Fieldmark__4_1840533045"/>
            <w:bookmarkStart w:id="10" w:name="__Fieldmark__4_1840533045"/>
            <w:bookmarkEnd w:id="1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1" w:name="__Fieldmark__5_1840533045"/>
            <w:bookmarkStart w:id="12" w:name="__Fieldmark__5_1840533045"/>
            <w:bookmarkEnd w:id="1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3" w:name="__Fieldmark__6_1840533045"/>
            <w:bookmarkStart w:id="14" w:name="__Fieldmark__6_1840533045"/>
            <w:bookmarkEnd w:id="1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15" w:name="Check8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7_1840533045"/>
            <w:bookmarkStart w:id="17" w:name="__Fieldmark__7_1840533045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15"/>
            <w:r>
              <w:rPr>
                <w:sz w:val="21"/>
              </w:rPr>
              <w:t>無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上部構造部分・外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上部構造部分・外装の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8_1840533045"/>
            <w:bookmarkStart w:id="19" w:name="__Fieldmark__8_1840533045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9_1840533045"/>
            <w:bookmarkStart w:id="21" w:name="__Fieldmark__9_1840533045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0_1840533045"/>
            <w:bookmarkStart w:id="23" w:name="__Fieldmark__10_1840533045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24" w:name="Check12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5" w:name="__Fieldmark__11_1840533045"/>
            <w:bookmarkStart w:id="26" w:name="__Fieldmark__11_1840533045"/>
            <w:bookmarkEnd w:id="2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24"/>
            <w:r>
              <w:rPr>
                <w:sz w:val="21"/>
              </w:rPr>
              <w:t>無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屋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屋根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7" w:name="__Fieldmark__12_1840533045"/>
            <w:bookmarkStart w:id="28" w:name="__Fieldmark__12_1840533045"/>
            <w:bookmarkEnd w:id="2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9" w:name="__Fieldmark__13_1840533045"/>
            <w:bookmarkStart w:id="30" w:name="__Fieldmark__13_1840533045"/>
            <w:bookmarkEnd w:id="3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1" w:name="__Fieldmark__14_1840533045"/>
            <w:bookmarkStart w:id="32" w:name="__Fieldmark__14_1840533045"/>
            <w:bookmarkEnd w:id="3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33" w:name="Check16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5_1840533045"/>
            <w:bookmarkStart w:id="35" w:name="__Fieldmark__15_1840533045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33"/>
            <w:r>
              <w:rPr>
                <w:sz w:val="21"/>
              </w:rPr>
              <w:t>無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建築設備・内装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建築設備・内装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6_1840533045"/>
            <w:bookmarkStart w:id="37" w:name="__Fieldmark__16_1840533045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7_1840533045"/>
            <w:bookmarkStart w:id="39" w:name="__Fieldmark__17_1840533045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18_1840533045"/>
            <w:bookmarkStart w:id="41" w:name="__Fieldmark__18_1840533045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42" w:name="Check20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3" w:name="__Fieldmark__19_1840533045"/>
            <w:bookmarkStart w:id="44" w:name="__Fieldmark__19_1840533045"/>
            <w:bookmarkEnd w:id="4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42"/>
            <w:r>
              <w:rPr>
                <w:sz w:val="21"/>
              </w:rPr>
              <w:t>無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5" w:name="__Fieldmark__21_1840533045"/>
            <w:bookmarkStart w:id="46" w:name="__Fieldmark__21_1840533045"/>
            <w:bookmarkEnd w:id="4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7" w:name="__Fieldmark__22_1840533045"/>
            <w:bookmarkStart w:id="48" w:name="__Fieldmark__22_1840533045"/>
            <w:bookmarkEnd w:id="4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9" w:name="__Fieldmark__23_1840533045"/>
            <w:bookmarkStart w:id="50" w:name="__Fieldmark__23_1840533045"/>
            <w:bookmarkEnd w:id="5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51" w:name="Check2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52" w:name="__Fieldmark__24_1840533045"/>
            <w:bookmarkStart w:id="53" w:name="__Fieldmark__24_1840533045"/>
            <w:bookmarkEnd w:id="5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51"/>
            <w:r>
              <w:rPr>
                <w:sz w:val="21"/>
              </w:rPr>
              <w:t>無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　　　　　　　　　　　　　　　　　　　　なし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9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4T02:32:00Z</dcterms:modified>
  <cp:revision>10</cp:revision>
  <dc:subject/>
  <dc:title>掲示（豊川汚泥焼却施設機械設備その２）</dc:title>
</cp:coreProperties>
</file>